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cs="Arial" w:ascii="Calibri" w:hAnsi="Calibri"/>
          <w:b/>
          <w:sz w:val="28"/>
          <w:szCs w:val="28"/>
        </w:rPr>
        <w:t>Worksheet 7 – Let’s Rock and Roll at Yehliu Geopark</w:t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__   Class : ___________   Name : 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  <w:t>選擇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請仔細聽一段對話和問題，選出最適合的答案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1. What can they see at Yehliu Geopark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Unique orange and brown rocks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A lot of beautiful paintings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Some cute animal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8"/>
          <w:szCs w:val="28"/>
        </w:rPr>
        <w:t>(     ) 2. What changes the looks of the rocks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Bugs and animals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People from all over the globe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Wind and wat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3. What creates the honeycomb holes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The animals in the water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The salt in the water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The scientist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4. What does the girl want to take a picture with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The mushroom rock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The ice cream rock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The Queen’s He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5. Why can’t they touch the rocks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Because the rocks are very hard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Because the rocks are very soft</w:t>
      </w:r>
    </w:p>
    <w:p>
      <w:pPr>
        <w:pStyle w:val="Normal"/>
        <w:ind w:left="1719" w:hanging="0"/>
        <w:rPr/>
      </w:pPr>
      <w:r>
        <w:rPr>
          <w:rFonts w:cs="Calibri" w:ascii="Calibri" w:hAnsi="Calibri"/>
          <w:sz w:val="28"/>
          <w:szCs w:val="28"/>
        </w:rPr>
        <w:t>C. Because the rocks are very old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05:00Z</dcterms:created>
  <dc:creator>Administrator</dc:creator>
  <dc:description/>
  <cp:keywords/>
  <dc:language>en-US</dc:language>
  <cp:lastModifiedBy>蔡恩頎</cp:lastModifiedBy>
  <dcterms:modified xsi:type="dcterms:W3CDTF">2016-11-21T04:52:00Z</dcterms:modified>
  <cp:revision>15</cp:revision>
  <dc:subject/>
  <dc:title>A DAY AT THE MUSEUM – 博物館一日遊</dc:title>
</cp:coreProperties>
</file>